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альнереченского городского округа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_______________ № _________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«ДОРОЖНАЯ КАРТ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действию развитию конкуренции и конкурентной сре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альнереченском городском округ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ее описание «Дорожной кар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 мероприятий («Дорожная карта») по содействию развитию конкуренции и конкурентной среды в Дальнереченском городском округе  (далее – «Дорожная карта») разработан в 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ндартом развития конкуренции в субъектах Российской Федерации</w:t>
        </w:r>
      </w:hyperlink>
      <w:r>
        <w:rPr>
          <w:sz w:val="26"/>
          <w:szCs w:val="26"/>
        </w:rPr>
        <w:t xml:space="preserve">, утвержден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распоряжением Правительства Российской Федерации от                 05 сентября 2015 г. N 1738-р</w:t>
        </w:r>
      </w:hyperlink>
      <w:r>
        <w:rPr>
          <w:sz w:val="26"/>
          <w:szCs w:val="26"/>
        </w:rPr>
        <w:t xml:space="preserve"> (далее - Стандарт), Планом мероприятий («Дорожной карты») по содействию развитию конкуренции, развитию конкурентной среды в Приморском крае, утвержденным распоряжением Губернатора Приморского края от 13 мая 2016 г. № 88-рг,  и направлен на развитие конкуренции между хозяйствующими субъектами в отраслях экономики, создание условий для развития, поддержки и защиты субъектов малого и среднего предпринимательства, а также содействие устранению  административных барьеров.  </w:t>
        <w:br/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еализация Плана мероприятий «Дорожной карты» по содействию развитию конкуренции и конкурентной среды в Дальнереченском городском округе (далее – городской округ) направлена на создание условий для формирования благоприятной конкурентной среды и комплексное инновационное развитие экономики городского округа.</w:t>
      </w:r>
    </w:p>
    <w:p>
      <w:pPr>
        <w:pStyle w:val="ConsPlusNormal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Целями «Дорожной карты» являются: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благоприятной конкурентной среды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йствие развитию конкуренции для каждого из предусмотренных «Дорожной картой» социально значимых и приоритетных  рынков городского округа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жение административных барьер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высококонкурентных отраслей экономики городского округ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удовлетворенности потребителей качеством товаров и услуг на социально значимых и приоритетных  рынках городского округа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создание благоприятного инвестиционного и предпринимательского климата;</w:t>
        <w:br/>
        <w:tab/>
        <w:t>- устранение избыточного государственного регулирования и снижение административных барьеров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повышение уровня защиты потребителей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недрение положений Стандарта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br/>
        <w:tab/>
        <w:t>1.4. В «Дорожной карте» определен комплекс мероприятий по развитию конкуренции, в том числе организационных мероприятий по внедрению Стандарта, общесистемных мероприятий, а также мероприятий по содействию развитию конкуренции и  конкурентной среды для каждого из социально значимых рынков, которые могут разрабатываться до проведения мониторинга состояния и развития конкурентной среды на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нках городского округ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2. Характеристика развития конкуренции на социально значимых рынках</w:t>
      </w:r>
      <w:r>
        <w:rPr/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Обзор состояния конкурентной среды в городском округе представлен по 11 социально значимым рынкам, рекомендуемым к обязательному включению в перечень рынков в соответствии со Стандартом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приоритетных рынков будет сформирован после проведения мониторинга, направленного на исследование состояния конкуренции и конкурентной среды в городском округе, по результатам которого может быть расширен и перечень социально значимых рынков.</w:t>
      </w:r>
    </w:p>
    <w:p>
      <w:pPr>
        <w:pStyle w:val="Heading3"/>
        <w:rPr/>
      </w:pPr>
      <w:r>
        <w:rPr>
          <w:sz w:val="26"/>
          <w:szCs w:val="26"/>
        </w:rPr>
        <w:tab/>
        <w:t>2.1. Рынок услуг дошкольного образования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Конкурентная среда в сфере дошкольных образовательных услуг характеризуется доминированием муниципальных дошкольных образовательных учреждений.</w:t>
        <w:br/>
        <w:tab/>
        <w:t xml:space="preserve">На 01 января 2016 г. в городском округе функционируют 8 дошкольных образовательных организаций, из которых 7 - муниципальных, 1 - негосударственная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В муниципальных дошкольных учреждениях неизменно работает 51 группа, из них 4 – разновозрастных (в сельских садах). Количество мест в ДОУ с 2015 года увеличилось в связи с проведенной проверкой площадей групп, уменьшением числа групп детей в возрасте от 2 до 3 лет (на 1 ребенка 2,5 метра, в группах старшего возраста – 2,0 метра), а также с созданием дополнительно 20 мест в подготовительных группах ДОУ № 10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Доступность дошкольного образования для детей 3 - 7 лет составляет 99,5 %. Вместе с тем остается актуальной проблема нехватки мест для детей в возрасте   до 3 л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«Электронная школа Приморья», ведется мониторинг движения детей с целью своевременного предоставления вакантных мест, анализ посещаемости. Наполняемость групп рассчитывается в соответствии с требованиями СанПи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Особое внимание уделяется строительству нового детского сада. Ввод в эксплуатацию нового детского сада позволит решить вопрос об обеспечении местами детей в возрасте от 2 до 3 лет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следние годы в городском округе наблюдается небольшая тенденция развития негосударственного сектора, способствующего повышению обеспеченности услугами по дошкольному образованию, присмотру и уходу за детьми дошкольного возраста.</w:t>
        <w:br/>
        <w:tab/>
        <w:t>На территории городского округа функционируют 2 негосударственные дошкольные образовательные организации (мини-сады), организованные индивидуальными предпринимателями. Данные организации имеют лицензию на ведение образовательной деятельности, их посещают около 30 детей, мини-сады не имеют постоянного контингента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Услуги индивидуальных предпринимателей востребованы как альтернативная форма получения дошкольного образования до зачисления ребенка в муниципальное дошкольное образовательное учреждение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еобходимо отметить, что развитие негосударственного сектора и индивидуального предпринимательства целесообразно с учетом ограничений по содержанию детских садов в микрорайонах и сельских поселениях городского округа с небольшой численностью детского населения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 Рынок услуг детского отдыха и оздоровления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Одним из важных вопросов социальной политики   является создание условий для полноценного отдыха и оздоровления всех категорий детей.</w:t>
        <w:br/>
        <w:tab/>
        <w:t>Система финансирования отдыха и оздоровления детей строится на привлечении средств из всех возможных источников: краевого и местных бюджетов, средств организаций и родите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ановлением администрации Дальнереченского городского округа была утверждена муниципальная программа «Развитие образования Дальнереченского городского круга» на 2014-2017 годы, в которую заложены мероприятия по организации отдыха, оздоровления и занятости детей городского округа. Реализация данного направления осуществлялась за счёт бюджета Дальнереченского городского округа и средств субсидий из краевого бюджет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 летний период ежегодно на базах общеобразовательных учреждений действуют 6 лагерей с дневным пребыванием детей. В них отдыхает около 1500 детей.</w:t>
        <w:br/>
        <w:tab/>
        <w:t>Конкурентная среда в сфере услуг детского отдыха и оздоровления характеризуется доминированием организаций, находящихся в муниципальной собственности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развития негосударственного сектора на рынке детского отдыха и оздоровления, а также сохранения и развития существующей системы, повышения удовлетворенности населения данными услугами, необходимо реализовать меры поддержки детского оздоровительного отдыха путем участия частных организаций в конкурсах на оказание услуг по отдыху и оздоровлению детей, оказания методической помощи в создании современных организаций отдыха и оздоровления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3. Рынок услуг дополнительного образования детей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полнительное образование рассматривается сегодня как важнейшая составляющая образовательного  пространства городского округа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а 01 января 2016 система дополнительного образования включает в себя 2 муниципальные организации дополнительного образования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Охват детей дополнительными образовательными услугами составляет 70%.</w:t>
        <w:br/>
        <w:tab/>
        <w:t>Анализ структуры численности обучающихся в организациях дополнительного образования по видам образовательной деятельности показывает, что наиболее востребованными являются объединения музыкального, художественного, спортивного и  прикладного направления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и этом присутствие на данном рынке частных организаций незначительно. Количество организаций, предоставляющих услуги в сфере дополнительного образования и относящиеся в негосударственной форме собственности  составляет 3. Доля детей и молодежи в возрасте от 5 до 18 лет, проживающих на территории городского округа и получающих дополнительные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, составляет 15 %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Основным направлением развития конкуренции на рынке предоставления дополнительных образовательных услуг является недопустимость сокращения количества организаций данной сферы, расширение спектра их услуг, обеспечение равных условий доступа детей к обучению в организациях различной формы собственности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4. Рынок медицинских услуг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Законодательством Российской Федерации предусмотрено право выбора пациентом как страховой медицинской организации, так и медицинской организации для оказания первичной медико-санитарной помощи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а рынке медицинских услуг в городском округе на 01 января 2016 г. действовало 2 обособленных краевых государственных медицинских организации и 13 негосударственных медицинских организаци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мбулаторно-поликлиническая помощь на территории городского округа оказывается к</w:t>
      </w:r>
      <w:r>
        <w:rPr>
          <w:sz w:val="26"/>
          <w:szCs w:val="26"/>
        </w:rPr>
        <w:t xml:space="preserve">раевым государственным бюджетным учреждением здравоохранения «Дальнереченская центральная городская больница», </w:t>
      </w:r>
      <w:r>
        <w:rPr>
          <w:color w:val="000000"/>
          <w:sz w:val="26"/>
          <w:szCs w:val="26"/>
        </w:rPr>
        <w:t>общее число посещений в смену составляет                    около 1296. Скорая медицинская помощь рассчитана на 13500 выездов в год. Также на территории городского округа действуют медицинские центры негосударственной формы собственности, это «Юнилаб», «Ваше здоровье», «Доктор рядом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ционарное звено представлено 7 стационарными отделениями на 214 коек круглосуточного пребывания пациентов и стационарно-замещающей помощью на 74 койки дневного стационара при поликлинике с объемом  16542  пациенто-дней/год. </w:t>
      </w:r>
    </w:p>
    <w:p>
      <w:pPr>
        <w:pStyle w:val="Normal"/>
        <w:ind w:firstLine="5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 xml:space="preserve">На территории городского округа действует  также краевое государственное бюджетное учреждение здравоохранения «Дальнереченская стоматологическая поликлиника» и 10 частных стоматологических кабинетов. Объем оказанных услуг за 2015 год  составляет  около 54,8 тыс. пациенто-дней/год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ализации территориальной программы обязательного медицинского страхования (далее - территориальная программа ОМС) в 2015 году принимали участие                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цинские организации негосударственных форм собственности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ключение негосударственных медицинских организаций в реализацию территориальной программы ОМС позволяет создать условия для развития конкуренции на рынке медицинских услуг. С этой целью планируется увеличение участия частных медицинских организаций в реализации Территориальной программы государственных гарантий бесплатного оказания гражданам медицинской помощи на территории городского округа с 1 % в 2015 году до 3,0 % в 2016 году и последующих годах.</w:t>
        <w:br/>
        <w:tab/>
        <w:t xml:space="preserve">Информация о медицинских организациях, участвующих в территориальной программе ОМС, размещена на официальном сайте ТФОМС Приморского края. </w:t>
        <w:br/>
        <w:tab/>
        <w:t>В целях оптимизации деятельности при оказании первичной медико-санитарной помощи и для развития конкуренции на рынке медицинских услуг в городском округе необходимо проводить планомерную работу по увеличению количества офисов общей врачебной практики и поликлинических отделений, что позволит осуществлять комплексный системный подход к проведению лечебно-профилактических мероприятий и повысить экономическую эффективность системы амбулаторно-поликлинической службы.</w:t>
        <w:br/>
        <w:tab/>
        <w:t>Привлечение частных медицинских организаций для организации медицинской помощи в рамках государственно-частного партнерства позволит обеспечить конкурентоспособность первичной медико-санитарной помощи и повысить качество  медицинских  услуг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5. Рынок розничной торговли фармацевтической продукцией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ынок розничной продажи лекарств, иных фармацевтических товаров и медицинской техники в городском округе по состоянию на 01 января 2016 г. представлен  14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птечными организациями (юридическими лицами). Из них 1 является государственной аптечной организацией, 13 - негосударственными аптечными организациями. На территории городского округа функционирует 5 аптек, 7 аптечных пунктов, 2 пункта оптики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 составляет   85,7 %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Тем не менее, существует необходимость создания благоприятной конкурентной среды в сельской местности на территории городского округа, удаленной от центра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6. Рынок услуг социального обслуживания населения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гласн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Федеральному закону от 28 декабря 2013 № 442-ФЗ «Об основах социального обслуживания граждан в Российской Федерации</w:t>
        </w:r>
      </w:hyperlink>
      <w:r>
        <w:rPr>
          <w:sz w:val="26"/>
          <w:szCs w:val="26"/>
        </w:rPr>
        <w:t>», вступившему в силу с              01 января 2015 г., система социального обслуживания включает в себя как организации социального обслуживания, находящиеся в ведении органов государственной власти, так и негосударственные (коммерческие и некоммерческие) организации социального обслуживания и индивидуальных предпринимателей, осуществляющих социальное обслуживание.</w:t>
        <w:br/>
        <w:tab/>
        <w:t>В настоящее время в городском округе сформирован реестр поставщиков социальных услуг, в который входят 2 государствен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я социального обслуживания населения. Из них выделено 2 окна приема населения по социальному обслуживанию и 1 – по обслуживанию населения на дому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За 2015 год социальные услуги указанными государственными учреждениями получили около 397 граждан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Вопросы развития конкуренции в сфере социального обслуживания являются актуальными, социально значимыми и направлены на повышение качества социальных услуг и совершенствование социального обслуживания граждан в различных формах.</w:t>
        <w:br/>
        <w:tab/>
        <w:t>Для этого необходимо  проводить  планомерную работу  по стимулированию входа на рынок негосударственных поставщиков социальных услуг, а именно:</w:t>
        <w:br/>
        <w:tab/>
        <w:t>- обеспечение нормативного правового сопровождения процесса привлечения негосударственных участников рынка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осуществление информационного и методического сопровождения организаций, включенных в реестр поставщиков социальных услуг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проведение информационно-разъяснительной работы с некоммерческими социально ориентированными организациями с целью привлечения их к предоставлению социальных услуг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7. Рынок услуг в сфере культуры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/>
        <w:tab/>
      </w:r>
      <w:r>
        <w:rPr>
          <w:sz w:val="26"/>
          <w:szCs w:val="26"/>
        </w:rPr>
        <w:t>Основной спектр услуг в сфере культуры городского округа предоставляют населению 11 муниципальных учреждений культуры. Доля муниципального сектора в сфере культуры городского округа составляет 100 % (в том числе 36,4 % приходятся на сельские учреждения культуры)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 xml:space="preserve">Учреждения культуры функционируют в виде 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бюджетных учреждений: 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- МБУ ДК «Восток» (ул.Ленина,101), который включает три филиала ДК им. Сибирцева (ул. Центральная, 11); ДК «Космос» (с.Грушевое, ул.Лазо, 36); Лазовский клуб (с.Лазо, ул. Калинина,40)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- МБУ «Центральная библиотечная система», которая включает Центральную городскую библиотеку (ул. Ленина, 71-б) и пять филиалов: филиал библиотеки № 1(ул. Некрасова, 6), филиал библиотеки №2 (ул. Ясная, 11), филиал библиотеки №3                         (с. Грушевое, ул. Лазо,36),  филиал библиотеки № 6 (ЛДК, ул. Центральная, 11), филиал библиотеки №7(с. Лазо, ул. Калинина, 40)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- Муниципальное бюджетное образовательное учреждение дополнительного образования детей «Детская школа искусств» Дальнереченского городского округа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Это уникальные по содержанию деятельности учреждения, являющиеся в настоящее время неоспоримыми лидерами на городском рынке культурных услуг. Широкий спектр предоставляемых услуг: 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библиотечное, библиографическое и информационное обслуживание пользователей библиотеки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реализация дополнительных общеобразовательных предпрофессиональных программ в области искусства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  организация мероприятий (городских)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-   организация мероприятий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профессионального кадрового состава, необходимой материально-технической и научно-методической базы позволяют обеспечивать высокое качество и необходимый объем востребованных у различных групп населения города. В том числе важной составляющей миссии этих учреждений является воспитательная и социально значимая деятельность, возложенная на  них государством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К основным проблемам развития рынка можно отнести недостаточную заинтересованность бизнеса в осуществлении деятельности в данной сфере, а также широкое распространение массовой культуры и преобладание материальных потребностей, повлекшие за собой изменения в структуре индивидуального и организованного досуга. Кроме того, услуги, оказываемые учреждениями государственного сектора, имеют ряд ограничений и системных проблем, среди которых: низкая ценовая и территориальная доступность, предоставление услуг только определенной категории населения, отсутствие необходимых площадей (выставочных и концертных залов, фондохранилищ и т.д.) для осуществления деятельности, а также  научно-методической и  информационной базы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Вместе с тем в городском округе налажено взаимодействие государственных учреждений культуры с негосударственным сектором в этой сфере, результатом которого является привлечение последних к реализации социально-культурных проектов.</w:t>
      </w:r>
    </w:p>
    <w:p>
      <w:pPr>
        <w:pStyle w:val="Formattexttopleveltext"/>
        <w:spacing w:before="0" w:after="0"/>
        <w:jc w:val="both"/>
        <w:rPr/>
      </w:pPr>
      <w:r>
        <w:rPr/>
        <w:br/>
        <w:tab/>
      </w:r>
      <w:r>
        <w:rPr>
          <w:b/>
          <w:sz w:val="26"/>
          <w:szCs w:val="26"/>
        </w:rPr>
        <w:t>2.8. Рынок услуг жилищно-коммунального хозяйства</w:t>
      </w:r>
    </w:p>
    <w:p>
      <w:pPr>
        <w:pStyle w:val="Formattexttopleveltex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ынок жилищно-коммунальных услуг городского  округа охватывает ряд секторов: управление, содержание и ремонт общего имущества в многоквартирных домах; водоснабжение и водоотведение; теплоснабжение; вывоз и утилизацию бытовых от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о участников рынка жилищно-коммунального хозяйства на территории городского округа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</w:rPr>
        <w:t>теплоснабжения – 4 орган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я – 3 орган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</w:rPr>
        <w:t>водоснабжения и водоотведения – 5 организаци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содержания и ремонта жилищного фонда – 13 организаци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6"/>
          <w:szCs w:val="26"/>
        </w:rPr>
        <w:t>управления многоквартирными домами – 3 организац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вывоза бытовых отходов – 1 орган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частных организаций, осуществляющих функции по управлению и содержанию жилищного фонда, составляет  15 единиц (100 % от общего количества организаций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рганизаций  относящихся к  частной  форме  собственности  составляет 22 единицы (91,7 % от общего количества организаций)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Дальнейшее развитие конкуренции возможно в сфере управления многоквартирными домами и привлечения концессионеров в коммунальную сферу, в том числе посредством передачи в управление частным операторам на основе концессионных соглашений объектов коммунального хозяйства государственных и муниципальных предприятий, осуществляющих неэффективное управление.</w:t>
      </w:r>
    </w:p>
    <w:p>
      <w:pPr>
        <w:pStyle w:val="Heading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9. Рынок розничной торговли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стояние розничной торговли в ГО  характеризуется высокой предпринимательской и инвестиционной активностью, благодаря чему сложился разнообразный ассортимент предлагаемых товаров и услуг, а также мультиформатная инфраструктура.</w:t>
        <w:br/>
        <w:tab/>
        <w:t>Функционируют 314 объектов розничной торговли общей торговой площадью более 21  тыс. кв. м, на которых занято более 1200 чел. Это: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3 торговых комплекса торговой площадью 2200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 магазин –дискаунтер торговой площадью 690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 супермаркет торговой площадью 484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23 продовольственных магазина торговой площадью 890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69 непродовольственных магазина торговой площадью 9899 кв.м.;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117 магазинов повседневного спроса (смешанного ассортимента) торговой площадью 6900 кв.м.;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Магазинов шаговой доступности  из них -    83%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Нестационарных торговых объектов – 214 , с торговой площадью боле 3400 кв.м.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 xml:space="preserve">Розничных рынков нет. В формате рынка работает ежедневная универсальная городская ярмарка на 80 торговых мест. 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дним из основных показателей эффективности развития сферы потребительского рынка и услуг является обеспеченность населения предприятиями отрасли. Исходя из норматива минимальной обеспеченности населения площадью торговых объектов в Приморском крае, утвержденном постановлением Администрации Приморского края от 30.12.2010 года № 430-па, а именно 416 кв. метра торговой площади  на 1000 человек, обеспеченность торговыми площадями в предприятиях розничной торговли Дальнереченского городского округа составляет 173% от норматива, а с учётом мелкорозничной торговой сети – 200% .</w:t>
      </w:r>
    </w:p>
    <w:p>
      <w:pPr>
        <w:pStyle w:val="Formattexttopleveltext"/>
        <w:jc w:val="both"/>
        <w:rPr/>
      </w:pPr>
      <w:r>
        <w:rPr>
          <w:sz w:val="26"/>
          <w:szCs w:val="26"/>
        </w:rPr>
        <w:tab/>
        <w:t>В 2014 - 2016 годах открыто 31 предприятия розничной торговли, что позволило создать дополнительно более 80  рабочих мест.</w:t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10. Рынок услуг перевозок пассажиров наземным транспортом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 xml:space="preserve">На 01 января 2016 г. в городском округе  зарегистрировано 11 единиц автомобильного пассажирского транспорт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по осуществлению регулярных перевозок пассажиров автомобильным транспортом на территории городского округа оказывают 11 лицензиатов, в том числе 1 юридическое лицо и 10 индивидуальных предпринимателей, из которых 9 оказывают услуги по перевозке пассажиров таксомоторным транспортом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 всех видах сообщений функционируют 12 регулярных маршрутов автомобильного транспорта, в том числе 10 городских, 2 пригородных маршрута. Общая протяженность всех маршрутов составляет  322,2 километра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Автотранспортный комплекс городского округа преимущественно представлен частными предприятиями, оказывающими услуги населению и производственному комплексу. Доля негосударственных автотранспортных предприятий в настоящий момент составляет 100,0 %. </w:t>
      </w:r>
    </w:p>
    <w:p>
      <w:pPr>
        <w:pStyle w:val="Formattexttopleveltext"/>
        <w:spacing w:before="0" w:after="0"/>
        <w:jc w:val="both"/>
        <w:rPr/>
      </w:pPr>
      <w:r>
        <w:rPr>
          <w:sz w:val="26"/>
          <w:szCs w:val="26"/>
        </w:rPr>
        <w:tab/>
        <w:t>Имеется ряд маршрутов с низким пассажиропотоком (часто убыточные), но которые являются социально значимыми ввиду отсутствия альтернативных видов сообщения, что не позволяет привлечь к данному виду услуг более широкий круг перевозчиков на условиях развитой конкуренции. Большинство жалоб и обращений граждан связано с отсутствием транспортного сообщения с небольшими населенными пунктами, находящимися на  территории  городского округа.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развития конкуренции необходимо привлекать перевозчиков, имеющих более новые транспортные средства, транспортные средства, работающие на альтернативном  топливе, и предназначенные для перевозки маломобильных групп населения.</w:t>
        <w:br/>
        <w:tab/>
      </w:r>
    </w:p>
    <w:p>
      <w:pPr>
        <w:pStyle w:val="Heading3"/>
        <w:spacing w:before="0" w:after="0"/>
        <w:jc w:val="both"/>
        <w:rPr/>
      </w:pPr>
      <w:r>
        <w:rPr>
          <w:sz w:val="26"/>
          <w:szCs w:val="26"/>
        </w:rPr>
        <w:tab/>
        <w:t>2.11. Рынок услуг связи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итуация в отрасли связи определяется несколькими ключевыми факторами: быстрым ростом сегмента мобильной связи, малым ростом доходов операторов традиционных услуг связи, снижением цен и усилением конкуренции.</w:t>
        <w:br/>
        <w:tab/>
        <w:t xml:space="preserve">На рынке услуг связи городского округа сохраняется общая тенденция замещения фиксированной электросвязи на услуги подвижной  телефонной связи. В городском округе функционируют созданное на  базе Дальнереченского линейно транспортного цеха приморского филиала ОАО «Ростелеком», которое обеспечивает связь городского округа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подвижной радиотелефонной связи, в том числе доступ в информационно-телекоммуникационную сеть Интернет, предоставляют 7 операторов сотовой связи (МТС, Билайн, Мегафон, Евросеть,  Связной, Теле 2, Ростелеком). </w:t>
      </w:r>
    </w:p>
    <w:p>
      <w:pPr>
        <w:pStyle w:val="Formattexttoplevel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нового качества жизни жителей населенных пунктов на территории города реализуется проект ОАО «Ростелеком». В результате его исполнения современные услуги связи станут доступны почти 95 % населения городского округа.</w:t>
        <w:br/>
        <w:tab/>
        <w:t>В ближайшее время кардинальных изменений в структуре рынка не предвидится. Конкуренция переходит из ценовой плоскости в область качества услуг и обслуживания, а также дополнительных возможностей, которые операторы готовы предложить жителям городского округа.</w:t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</w:p>
    <w:p>
      <w:pPr>
        <w:sectPr>
          <w:type w:val="nextPage"/>
          <w:pgSz w:w="11906" w:h="16838"/>
          <w:pgMar w:left="851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задач и целевых показателей для формирования  «Дорожной карты»  </w:t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одействию развитию конкуренции, развитию конкурентной среды в Дальнереченском городском округ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800"/>
        <w:gridCol w:w="1676"/>
        <w:gridCol w:w="1985"/>
        <w:gridCol w:w="2279"/>
        <w:gridCol w:w="2880"/>
      </w:tblGrid>
      <w:tr>
        <w:trPr>
          <w:trHeight w:val="10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№</w:t>
            </w: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аименование мероприятия для выполнения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Начало реализации мероприя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Окончание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ючевые показатели эффективности (измерение результата мероприя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 мероприятия (качественное изменение ситуации в результате выполнения мероприятия)</w:t>
            </w:r>
          </w:p>
        </w:tc>
      </w:tr>
      <w:tr>
        <w:trPr>
          <w:trHeight w:val="488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sz w:val="26"/>
                <w:szCs w:val="26"/>
                <w:lang w:eastAsia="ru-RU"/>
              </w:rPr>
              <w:t>3.1. Проведение мониторинг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lang w:eastAsia="ru-RU"/>
              </w:rPr>
              <w:t xml:space="preserve">.3.1.1. Мониторинг наличия (отсутствия) административных барьеров и оценки состояния конкурентной среды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  <w:lang w:eastAsia="ru-RU"/>
              </w:rPr>
              <w:t>субъектами предпринимательской деятельност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1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Сбор данных о наличии и уровне административных барьеров во всех сферах регулирования и их динамике, в том числе данных о наличии жалоб в надзорные органы по этой проблематике и динамике их поступления в сравнении с предыдущим отчетным период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экономики и прогнозирования, правовой от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результаты монитор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снижение административных барьеров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i/>
                <w:i/>
                <w:color w:val="000000"/>
                <w:lang w:eastAsia="ru-RU" w:bidi="ru-RU"/>
              </w:rPr>
            </w:pPr>
            <w:r>
              <w:rPr>
                <w:rFonts w:eastAsia="Courier New"/>
                <w:i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3.1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оценки регулирующего воздействия проектов нормативных правовых актов городского округа (далее-НПА городского округа),  экспертизы НП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авовой от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проектов НПА городского округа, в отношении которых проведены процедуры оценки регулирующего воздействия (далее - процедура ОРВ) от проектов НПА городского округа, подлежащих проведению процедуры ОРВ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снижение административных барьеров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i/>
                <w:i/>
                <w:color w:val="000000"/>
                <w:lang w:eastAsia="ru-RU" w:bidi="ru-RU"/>
              </w:rPr>
            </w:pPr>
            <w:r>
              <w:rPr>
                <w:rFonts w:eastAsia="Courier New"/>
                <w:i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1.2.Мониторинг удовлетворенности потребителей качеством товаров, работ и услуг на товарных рынках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льнереченского городского округа и состоянием ценовой конкуренци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1.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Сбор данных об удовлетворенности качеством товаров, работ и услуг потребителей, приобретавших товар, работу и услугу в определенный период, в том числе данных о наличии жалоб со стороны потребителей в надзорные органы по указанной проблематике и динамике их поступления в сравнении с предыдущим отчетным пери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езультаты мониторинга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вышение удовлетворенности потребителей качеством предоставляемых услуг на рынках товаров и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1.2.2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Сбор данных о восприятии и динамике оценки потребителями состояния конкуренции между продавцами товаров, работ и услуг в городском округе посредством цено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зультаты монитор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развитие конкуренции на рынках товаров и услуг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.3.Мониторинг удовлетворенности субъектов предпринимательской деятельности и потребителей товаров,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</w:rPr>
              <w:t>работ и услуг качеством (уровнем доступности, понятности и удобства получения) официальной информации о состоянии конкурентной среды на рынках товаров, работ и услуг и деятельности по содействию развитию конкуренции, размещаемой в официальных средствах массовой информации Дальнереченского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3.1.3.1.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змещение на официальном сайте городского округа, сайте информации о состоянии конкурентной среды на рынках товаров, работ и услуг и деятельности по содействию развитию конкуренции, размещаемой  в О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муниципальной службы, кадров и дело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100,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повышение информированности субъектов предпринимательской деятельности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eastAsia="ru-RU" w:bidi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 xml:space="preserve">3.2. Мероприятия, направленные на развитие конкурентной среды на приоритетных рынках и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sz w:val="26"/>
                <w:szCs w:val="26"/>
                <w:lang w:eastAsia="ru-RU"/>
              </w:rPr>
              <w:t>социально-значимых рынках Дальнереченского городского округ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1. Рынок услуг дошкольного образова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В рамках поддержки малого бизнеса, направленного на реализацию социально значимых проектов, предоставление субсидий индивидуальным предпринимателям, осуществляющим образовательную деятельность по образовательным программам дошкольного образования, а также присмотру и уходу за детьми на возмещение части затрат, связанных с созданием дошкольных образовательных центров (в размере не более 50 % документально подтвержденных фактических затрат; максимальный размер – 5,0 млн. рублей), на период 2016-2018 годы не предусмотрено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1) создание условий для развития конкуренции на рынке услуг дошко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развитие сектора частных дошкольных образовательных организаций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дельный вес численности детей частных дошкольных образовательных организации в общей численности детей дошкольных образовательных организаций (%)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5 году -  1,7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6 году – 1,8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7 году – 1,8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8 году – 1,8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з краевого бюджета частным дошкольным образовательным организациям на возмещение затрат, связанных с предоставлением дошкольного образования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образования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заявившимся  на получение субсидии из краевого бюджета частным дошкольным образовательным организациям в соответствии с законодательством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собия, технические средства обучения, игры, игрушки, расходные материалы в соответствии с нормативами, установленными для муниципальных дошкольных образовательных организац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консультаций по вопросу лицензирования деятельности по реализации образовательных программ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образования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удельного веса численности детей частных дошкольных образовательных организации в общей численности детей дошкольных образовательных организаций  (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процента детей, посещающих частные дошкольные образовательные организации, от общего числа детей, посещающих дошкольные образовательные организации в городском округе к 2018 г.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2. Рынок услуг детского отдыха и оздоровле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Недостаточное количество организаций отдыха и оздоровления для детей с ограниченными возможностями здоровья (далее-ОВЗ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ля организации полноценного отдыха и оздоровления, а также адаптации детей с ОВЗ и повышения доступности услуг для детей-инвалидов (колясочников и опорников) необходимо оснащение детских пришкольных лагерей пандусами, поручнями, подъемниками, расширенными дверными проемами, санитарно-техническими помещениями, оборудованными бесконтактными смесителями, усиленными унитазами и поручням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1) создание условий для развития конкуренции на рынке услуг отдыха и оздоровления детей;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  <w:p>
            <w:pPr>
              <w:pStyle w:val="Normal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rPr>
                <w:rFonts w:eastAsia="Courier New"/>
                <w:lang w:bidi="ru-RU"/>
              </w:rPr>
            </w:pPr>
            <w:r>
              <w:rPr>
                <w:rFonts w:eastAsia="Courier New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Развитие сектора негосударственных (немуниципальных) организаций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1) численность детей в возрасте от 6,5 до 14 лет, проживающих на территории городского округа, воспользовавшихся  возможностью компенсации части расходов на оплату стоимости путевки, приобретенной в организациях и (или) у индивидуальных предпринимателей, оказывающих услуги по организации отдыха и оздоровл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5 году – не менее 10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6 году – не менее 15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7 году – не менее 20 %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2018 году  - не менее 25 %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) численность детей в возрасте от 7  до 15 лет, проживающих на территории городского округа, воспользовавшихся субсидированными путевками, приобретенными в организациях отдыха и оздоровления детей на территории Приморского края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5 году – не менее  5 %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6 году – не менее 10 %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7 году – не менее 15 %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в 2018 году – не менее 2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.2.2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еализация механизмов снижения стоимости путё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образования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охвата организованным отдыхом и оздоровлением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вышение качества услуг, предоставляемых сектором негосударственных (немуниципальных) организаций отдыха и оздоровления детей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3. Рынок услуг дополнительного образова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1) создание условий для развития конкуренции на рынке услуг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развитие частных организаций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численности детей и молодежи в возрасте от 5 до 18 лет, проживающих на территории городского округ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, - на 2 % ежегодно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4. Рынок медицинских услуг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создание условий для развития конкуренции на рынке медицинских услуг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2) включение негосударственных медицинских организаций в реализацию территориальных программ обязательного медицинского страхования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ля затрат на медицинскую помощь по обязательному медицинскому  страхованию, оказанную негосударственными медицинскими организациями, в общих расходах на выполнение территориальных программ обязательного медицинского страх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15 году составила 2,1 %,  в 2016 году должна составить не менее 3 %, в 2017 году – не менее 5 %, в 2018 году – не менее 8 %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.2.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консультаций по вопросу лицензирования медицинской деятельности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КГБУЗ «Дальнереченская ЦГБ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 медицинских организаций частной системы здравоохранения, обратившихся за консульта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увеличение числа медицинских организаций частной системы здравоохранения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5. Рынок розничной торговли фармацевтической продукцией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кращение присутствия государства на рынке розничной торговли фармацевтической продукцией до необходимого для обеспечения законодательства в области контроля за распространением наркотических веществ минимума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, в субъекте Российской Федерации в 2016 году составит не менее 92,9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.2.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консультаций по вопросу лицензирования фармацевти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юридические службы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число негосударственных аптечных организаций, обратившихся за консульта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величение доли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 xml:space="preserve">3.2.6. Рынок услуг в сфере культуры 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 в настоящее время ввиду дефицита бюджета в муниципальной программе городского округа «Развитие культуры Приморского края на 2013 - 2017 годы» отсутствует финансирование проектов некоммерческих организаций в области культуры (гранты представителям творческих профессий, предоставление средств творческим союзам и профессиональным сообществам на организацию мероприятий в области музыкального, художественного, театрального искусств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2) специфика функционирования отрасли культуры и искусства, являющейся важнейшей частью социально-культурного сектора сферы услуг, в рыночной среде заключается в том, что экономические модели рыночной экономики, способные эффективно работать в сфере материального производства, в чистом виде непригодны для духовного производства, на котором специализируется сфера куль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частую коммерциализация культуры посредством наложения на нее рыночных отношений приводит к резкому снижению качественного уровня культурного продукта и, как следствие, к вырождению духовного и нравственного потенциала общества. Нередко в результате торгов выигрывает компания, предоставившая минимальную стоимость контракта. Очевидно, что от этого снижается качество проводимого мероприятия и, к сожалению, в существующем правовом поле нет механизмов воздействия на данный факт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звитие сектора негосударственных (немуниципальных) организаций в сфере культуры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Целевой показатель: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6 году - не менее 2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7 году - не менее 25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2018 году - не менее 3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6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Оказание консультативной, методической, практической и организационной поддержки негосударственным организациям в подготовке и проведении культурно-массовых мероприятий, выставок, фестивалей и конк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е менее 3 проектов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звитие негосударственного сектора услуг в сфере культуры, повышение качества предоставляемых услуг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6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Информирование жителей городского округа о предоставлении услуг в сфере культуры</w:t>
            </w:r>
            <w:r>
              <w:rPr/>
              <w:t xml:space="preserve"> </w:t>
            </w:r>
            <w:r>
              <w:rPr>
                <w:lang w:eastAsia="ru-RU"/>
              </w:rPr>
              <w:t>негосударственными организациями посредством размещения информации на официальном сайте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е менее 5 проектов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обеспечение ценовой и территориальной доступности, высокого качества и необходимого объема, востребованных у различных групп населения при оказании услуг в сфере культуры, предоставление информации о спектре и качестве предоставляемых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6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Создание и ведение базы данных о мастерах народных художественных промыслов (частных лиц, частных, индивидуальных  редприним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дготовка паспорта с базой данных мастеров народных художественных промыслов 1 раз в 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развитие народной культуры и декоративно-прикладного искусств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 xml:space="preserve">3.2.7. Рынок жилищно-коммунальных услуг 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 существующая система гражданско-правовых отношений, в том числе взаиморасчетов между поставщиками и потребителями коммунальных ресурсов и услуг, несмотря на постоянное внимание к этой проблеме всех заинтересованных лиц сохраняет постоянную угрозу кризиса взаимных платежей и формирует серьезные объемы задолженности (не менее 50 % от общего объема поставленного или потребленного ресурса). Такая ситуация является одним из наиболее серьезных дестабилизирующих факторов в деятельности организаций жилищно-коммунального хозяйства, оказывающих влияние на их финансовую устойчив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ограничение роста тарифов для предприятий ЖКХ негативно отражается на их платежеспособности и приводит к образованию задолженности перед поставщиками первичных энерго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износ сетей инженерной инфраструктуры приводит к снижению качества предоставляемых услуг.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создание условий для развития конкуренции на рынке услуг жилищно-коммунального хозяйства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повышение качества оказания услуг на рынке управления жильем за счет  допуска к этой деятельности организаций,  на профессиональной основе осуществляющих деятельность по управлению многоквартирными домами на территории городского округа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  повышение эффективности контроля за соблюдением жилищного законодательства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)  обеспечение информационной открытости отрасли жилищно-коммунального хозяйства городского округа путем создания государственной информационной системы жилищно-коммунального хозяйства в соответствии с Федеральным законом от 21.07.2014 № 209-ФЗ </w:t>
              <w:br/>
              <w:t xml:space="preserve"> «О государственной информационной системе жилищно-коммунального хозяйства»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) обеспечение развития сферы жилищно-коммунального хозяйства Приморского края, предусматривающего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управляющих организаций, получивших лицензии на осуществление деятельности по управлению многоквартирными домами в 2015 году, - 10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специалисту муниципального  жилищного контроля  к 1 ноября 2016 года необходимо  обеспечить наличие «горячей телефонной линии», а также электронной формы обратной связи в информационно-телекоммуникационной сети Интернет (с возможностью прикрепления файлов фото- и видеосъемки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</w:t>
            </w:r>
            <w:r>
              <w:rPr>
                <w:lang w:eastAsia="ru-RU"/>
              </w:rPr>
              <w:t xml:space="preserve"> 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  РФ к 1 июля 2016 года-100 %;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- </w:t>
            </w:r>
            <w:r>
              <w:rPr>
                <w:lang w:eastAsia="ru-RU"/>
              </w:rPr>
              <w:t xml:space="preserve"> доля реализации  утвержденных комплексных мер по развитию жилищно-коммунального хозяйства,  предусматривающих реализацию законодательства РФ, решений Президента РФ и решений Правительства РФ в сфере жилищно-коммунального хозяйства  в соответствии с пунктом 9.11 части 1 статьи 14 Федерального закона от 21.07.2007 № 185-ФЗ «О фонде содействия реформированию жилищно-коммунального  хозяйства» в 2016 году, - 10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ъектов жилищно-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управления,  в 2018 году-100 %.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скрытие на официальных сайтах информации организациями, осуществляющими управление многоквартирными домами, в соответствии с установленными стандар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пециалист по муниципальному жилищному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управляющих организаций, получивших лицензии на осуществление деятельности по управлению многоквартирными домами в 2015 году, - 10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вышение качества оказания услуг на рынке управления жилье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Мониторинг деятельности управляющих организаций с целью раскрытия информации о недобросовес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пециалист по муниципальному жилищному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0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тремление организаций к повышению качества предоставляемых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Проведение проверок в рамках муниципального жилищного надзора, лицензионного контроля юридических лиц и индивидуальных предпринимателей, осуществляющих предпринимательскую деятельность по управлению многоквартирными до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Специалист по муниципальному жилищному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кварталь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количество проведенных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людение жилищного законодательств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7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ение контроля за соблюдением стандарта раскрытия информации организациями, осуществляющими управление многоквартирными домами в Приморском крае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lang w:eastAsia="ru-RU" w:bidi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ЖКХ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 РФ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 1 июля 2016 года- 100 %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раскрытие информации с требованиями государственной информационной системы жилищно-коммунального хозяйств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8. Рынок розничной торговли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облемные вопросы:  высокий уровень налогов, недостаток финансовых средств, высокий процент коммерческого кредита,  высокие транспортные расходы, недостаток торговых и складских помещений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1)создание условий для развития конкуренции на рынке розничной торговли;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обеспечение возможности осуществления розничной торговли на розничных рынках и ярмарках (в том числе посредством создания логистической инфраструктуры для организации торговли)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3)  обеспечение возможности населения покупать продукцию в магазинах шаговой доступности (магазинах у дома)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) средний рост доли оборота розничной торговли, которая осуществляется  на розничных рынках  и ярмарках, в структуре оборота розничной торговли по формам торговли (в фактически действовавших ценах) в 2016 -2018 годах не менее 5 % по отношению к предыдущему период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7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2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7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доля хозяйствующих субъектов в общем числе опрошенных, считающих, что состояние конкурентной среды в розничной торговле улучшилось за истекший год (процентов)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5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оля хозяйствующих субъектов в общем числе опрошенных, считающих, что антиконкурентных действий органов местного самоуправления в сфере розничной торговли стало меньше за истекший год (%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2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5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– 30 %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/>
              <w:t xml:space="preserve">4) </w:t>
            </w:r>
            <w:r>
              <w:rPr>
                <w:lang w:eastAsia="ru-RU"/>
              </w:rPr>
              <w:t xml:space="preserve"> 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 в городском округе к 2016 году - не менее 20 % общего оборота розничной торговли городского округа, 2016 год – 20 %,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2017 год – 25 %, 2018 год – 3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ведение анализа состояния конкурентной среды в сфере розничной торговли на территории городского округа, включающего оценку фактического состояния и развития сферы розничной торговли, анализ состояния обеспечения населения городского окрга продовольствен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аналитическая записка один раз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инятие управленческих решений, нацеленных на разрешение возникающих в сфере торговли проблем посредством предоставляемой полной и оперативной информации о состоянии сектор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Организация и проведение ярмарочных мероприятий на территории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ежегодный рост количества проведенных ярмарок на 2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здание условий для наиболее полного удовлетворения спроса населения на потребительские товары за счет проводимых ярмарок на территории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Проведение круглых столов, семинаров, рабочих встреч по вопросам требований действующего законодательства к осуществлению торговой деятельности, роли конкуренции в развитии торговой деятельности, выявления административных барьеров в развитии торговл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 менее 10 мероприятий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ышение уровня конкурентоспособности, рост деловой активности, разрешение актуальных вопросов и проблем, возникающих в отрасли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сширение сети магазинов шагов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ежегод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годный рост количества магазинов шаговой доступности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 2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здание условий для наиболее полного удовлетворения спроса населения на потребительские товары и услуги за счет расширения сети магазинов шаговой доступности на территории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8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Развитие многоформатной торговли, в том числе нестационарных торгов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предпринимательства и потребительск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увеличение количества нестационарных торговых объектов на 2 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сширения рынка сбыта продукции местных товаропроизводителей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eastAsia="ru-RU"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9. Рынок услуг перевозок пассажиров наземным транспортом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) отсутствие ограничений по доступу на рынок перевозок пассажиров наземным транспортом в муниципальном сообщении недобросовестных перевозчиков, не соблюдающих требования транспортного законодательства, безопасности и качества предоставляемых услу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lang w:eastAsia="ru-RU"/>
              </w:rPr>
              <w:t>2) наличие не соответствующих нормативным требованиям доро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lang w:eastAsia="ru-RU"/>
              </w:rPr>
              <w:t>3) отсутствие эффективной системы оценки затрат транспортных предприятий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5) убыточность пассажирских перевозок, обусловленная высоким показателем соотношения цена проезда – платежеспособность, пассажиропоток.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создание условий для развития добросовестной конкуренции на рынке услуг перевозок пассажиров наземным транспортом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2) развитие сектора негосударственных перевозчиков на муниципальных маршрутах пассажирского наземного транспорта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1) доля негосударственных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 к 2016 году - не менее 100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 доля рейсов по муниципальным маршрутам регулярных перевозок пассажиров наземным транспортом, осуществляемых негосударственными перевозчиками, в общем количестве рейсов по муниципальным маршрутам регулярных перевозок пассажиров наземным транспортом - не менее 10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Cs/>
                <w:lang w:eastAsia="ru-RU"/>
              </w:rPr>
              <w:t>Развитие механизма привлечения  перевозчиков к выполнению регулярных пассажирских перевозок автомобильным транспортом на муниципальных маршрутах на территории городского округа путем проведения открытого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ЖКХ ДГО», МКУ «ХОЗУ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цент привлеченных перевозч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развитие конкуренции в секторе пассажирского автомобильного транспорт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lang w:eastAsia="ru-RU"/>
              </w:rPr>
              <w:t>Развитие и совершенствование нормативно-правовой базы в области регулирования пассажирских регулярных перевозок</w:t>
            </w:r>
          </w:p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экономики и прогнозирования, правовой от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остоян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внесенных изменений в нормативные правовые ак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здание благоприятных условий для ведения бизнеса в сфере пассажирских перевозок автомобильным транспорто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Размещение и поддержание в актуальном состоянии на сайте городского округа в информационно-телекоммуникационной сети Интернет реестра  муниципальных маршру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ХОЗУ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процент наполнения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ест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вышение информированности населения по вопросам организации регулярных перевозок пассажиров автомобильным транспортом в муниципальном сообщени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9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Строительство новых дорог, ремонт существующих магистра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ЖКХ ДГ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рост протяженности отремонтированных  дорог (к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ршрутной сети, снижение затрат перевозчика, создание благоприятных условий для ведения бизнеса в сфере пассажирских перевозок автомобильным транспортом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10. Рынок услуг связи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отсутствие свободных емкостей в инфраструктуре инфо-телекоммуникационных сетей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- отставание развития инфраструктуры телекоммуникаций от потребностей и уровня технологий в виду существенной части затрат от всего технологического процесса предоставления услуг связи на ее создание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здание условий для развития конкуренции на рынке услуг доступа в информационно-телекоммуникационную сеть Интернет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доля домохозяйств, обеспеченных широкополосным доступом к информационно-телекоммуникационной сети Интернет на скорости не менее 1 Мбит/сек, предоставляемым не менее чем 2 операторами связи, к концу 2016 года должна составить не менее 60 %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единой информационно-телекоммуникационной сет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 обеспечения широкополосным доступом к информационно-телекоммуникационной сети Интернет домохозяйств, находящихся на территории городского округа на 1 %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ивлечение альтернативных операторов связи для оказания услуг связи населению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ведение опросов населения с целью оценки уровня удовлетворенности населения оказываемыми услугами связи с использованием  ресурсов порталов «Голос-25» и «Народный контр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отдел муниципальной службы, кадров и делопроизводств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роведение не менее 1 опроса населения с целью оценки уровня удовлетворенности населения оказываемыми услугам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получение аналитических данных относительно проблемных вопросов о качестве предоставления услуг связ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Расширение спектра услуг, оказываемых предпринимателям на базе многофункциональных центров предоставления государственных и муниципальных услуг (далее-МФ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АУ МФЦ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величение количества услуг на базе МФЦ на10 % по отношению к предыдущему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сширение потребности в широкополосном доступе в Интернет (далее-ШДП Интернет) в связи с предоставлением государственных муниципальных услуг в электроном виде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величение количества операторов и степени проникновения телематических услуг (доступ в Интернет), снижение стоимости этой услуг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0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Информирование предпринимателей о возможности получения услуг, оказываемых на базе МФ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АУ МФЦ Д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величение количества предпринимателей, получающих услуги на базе МФЦ, на 10% по отношению к предыдущему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ширение потребности в ШПД Интернет в связи с предоставлением государственных и муниципальных услуг в электроном виде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color w:val="000000"/>
                <w:sz w:val="26"/>
                <w:szCs w:val="26"/>
                <w:lang w:bidi="ru-RU"/>
              </w:rPr>
              <w:t>3.2.11. Рынок социальных услуг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блемные вопрос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- отсутствие обращений от негосударственных организац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- необходимость проведения работы по выявлению некоммерческих организаций, предоставляющих социальные услуги, и мониторингу их деятельности;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- нежелание негосударственных организаций позиционировать свою деятельность как социальное учреждение </w:t>
            </w:r>
          </w:p>
        </w:tc>
      </w:tr>
      <w:tr>
        <w:trPr>
          <w:trHeight w:val="6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развитие конкуренции в сфере социального обслуживания</w:t>
            </w:r>
          </w:p>
        </w:tc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удельный вес учреждений социального обслуживания, основанных на иных формах собственности, в общем количестве учреждений социального обслуживания всех форм собственности  (%)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Проведение информационно-разъяснительной работы среди поставщиков социальных услуг о порядке и условиях предоставления социальных услу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муниципальной службы, кадров и дело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заявлений от некоммерческих организаций на включение в реестр поставщиков соци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ключение в реестр поставщиков социальных услуг негосударственных организаций, расширение перечня услуг, предоставляемых получателям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Подготовка предложений по применению для</w:t>
              <w:br/>
              <w:t>СО НКО льгот и преференций, действующих в настоящее время для представителей малого бизнеса (субсидии по процентным ставкам и госгарантии по креди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ФНС № 2 П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конкурентоспособности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>СО НКО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3.2.1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>Проведение независимой оценки качества оказания социальных услуг организациями социального обслуживания, подведомственными департаменту</w:t>
            </w:r>
            <w:r>
              <w:rPr/>
              <w:t xml:space="preserve"> </w:t>
            </w:r>
            <w:r>
              <w:rPr>
                <w:lang w:eastAsia="ru-RU"/>
              </w:rPr>
              <w:t>труда и социального развития Приморского края, а также негосударственными (коммерческими и некоммерческими) организациями социального обслуживания, осуществляющими свою деятельность на территории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муниципальной службы, кадров и дело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lang w:eastAsia="ru-RU"/>
              </w:rPr>
              <w:t xml:space="preserve">охват проведением независимой оценки качества не менее </w:t>
              <w:br/>
              <w:t>50 % поставщиков социальных услуг, состоящих в реестре поставщиков соци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результативности деятельности организации социального обслуживания в городском округе и принятие своевременных мер по повышению эффективности или по оптимизации ее деятельности, своевременное выявление негативных факторов, влияющих на качество предоставления услуг в сфере социального обслуживания, и устранение их причин путем реализации планов мероприятий, а также осуществление стимулирования руководителей и работников организаций социального обслуживания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topleveltext"/>
        <w:spacing w:before="0" w:after="0"/>
        <w:jc w:val="center"/>
        <w:rPr/>
      </w:pPr>
      <w:r>
        <w:rPr>
          <w:b/>
          <w:sz w:val="26"/>
          <w:szCs w:val="26"/>
        </w:rPr>
        <w:t>4. Системные мероприятия по развитию конкурентной среды</w:t>
      </w:r>
    </w:p>
    <w:p>
      <w:pPr>
        <w:pStyle w:val="Formattexttoplevel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Дальнереченском городском округ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340"/>
        <w:gridCol w:w="1620"/>
        <w:gridCol w:w="180"/>
        <w:gridCol w:w="1026"/>
        <w:gridCol w:w="414"/>
        <w:gridCol w:w="180"/>
        <w:gridCol w:w="1260"/>
        <w:gridCol w:w="360"/>
        <w:gridCol w:w="1260"/>
        <w:gridCol w:w="1440"/>
        <w:gridCol w:w="596"/>
        <w:gridCol w:w="664"/>
        <w:gridCol w:w="1620"/>
      </w:tblGrid>
      <w:tr>
        <w:trPr>
          <w:trHeight w:val="10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№</w:t>
            </w: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Courier New"/>
                <w:color w:val="000000"/>
                <w:lang w:bidi="ru-RU"/>
              </w:rPr>
              <w:t>п/п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Наименование мероприятия для выполнения задач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Начало реализации мероприя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Окончание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од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ючевые показатели эффективности (измерение результата мероприятия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 мероприятия (качественное изменение ситуации в результате выполнения мероприятия)</w:t>
            </w:r>
          </w:p>
        </w:tc>
      </w:tr>
      <w:tr>
        <w:trPr>
          <w:trHeight w:val="488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4.1. </w:t>
            </w:r>
            <w:r>
              <w:rPr>
                <w:b/>
              </w:rPr>
              <w:t xml:space="preserve"> Развитие конкуренции при осуществлении процедур государственных и муниципальных закупок</w:t>
            </w:r>
          </w:p>
        </w:tc>
      </w:tr>
      <w:tr>
        <w:trPr>
          <w:trHeight w:val="673" w:hRule="atLeast"/>
        </w:trPr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/>
              <w:t>Развитие конкуренции при осуществлении процедур государственных и муниципальных закупок, а также закупок хозяйствующих субъектов, доля городского округа в которых составляет более 50 %, в том числе за счет расширения участия в указанных процедурах субъектов малого и среднего предпринимательства.</w:t>
            </w:r>
          </w:p>
        </w:tc>
        <w:tc>
          <w:tcPr>
            <w:tcW w:w="7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 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Федеральным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</w:t>
              <w:br/>
              <w:t>от 18.07.2011  № 223-ФЗ «О закупках товаров, работ, услуг отдельными видами  юридических лиц» за 2016 г. – не менее 20,0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 Число участников конкурентных процедур определения поставщиков (подрядчиков, исполнителей) при осуществлении закупок для обеспечения муниципальных нужд к 2016 году - не менее трех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4.1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закупок товаров, работ, услуг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, МКУ «Управление образования», МКУ «Управление ЖКХ», МКУ «ХОЗУ ДГО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тоимости проведенных закупок у субъектов малого предпринимательства (с учетом привлечения субподрядчиков соисполнителей) из числа субъектов малого предпринимательства) не менее 25 %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преимуществ субъектам малого предпринимательства и социально ориентированных некоммерческих организаций  при осуществлении закупок</w:t>
            </w:r>
            <w:r>
              <w:rPr>
                <w:rFonts w:eastAsia="Courier New"/>
                <w:color w:val="000000"/>
                <w:lang w:bidi="ru-RU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4.1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влечение к исполнению контрактов субподрядчиков из числа субъектов малого предпринимательства, социально ориентированных некоммерческих организаций в соответствии с ч. 5 ст. 30 Федерального закона от 05.04.2013 №  44-ФЗ «О контрактной системе в сфере закупок товаров, работ, услуг для обеспечения государственных и муниципальных нужд» в случае, если подрядчик не является субъектом малого предприниматель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ourier New"/>
                <w:color w:val="000000"/>
                <w:lang w:bidi="ru-RU"/>
              </w:rPr>
              <w:t>Отдел архитектуры и градостро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привлеченных субъектов малого предпринимательства, </w:t>
            </w:r>
            <w:r>
              <w:rPr>
                <w:szCs w:val="28"/>
              </w:rPr>
              <w:t>социально ориентированных некоммерческих организаций</w:t>
            </w:r>
            <w:r>
              <w:rPr/>
              <w:t xml:space="preserve"> не менее 15 %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лечение к исполнению контрактов субподрядчиков из числа субъектов малого предпринимательства, социально ориентированных некоммерческих организаций</w:t>
            </w:r>
            <w:r>
              <w:rPr/>
              <w:t xml:space="preserve"> не менее 15 %</w:t>
            </w:r>
          </w:p>
        </w:tc>
      </w:tr>
      <w:tr>
        <w:trPr>
          <w:trHeight w:val="40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  <w:t xml:space="preserve">4.2. </w:t>
            </w:r>
            <w:r>
              <w:rPr>
                <w:b/>
              </w:rPr>
              <w:t xml:space="preserve"> Совершенствование процессов управления объектами муниципальной собственност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роцессов управления объектами муниципальной собственност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 ограничение влияния государственных предприятий на конкуренцию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максимального благоприятствования хозяйствующим субъектам при входе на рынок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и сохранение целевого использования государственных (муниципальных) объектов недвижимого имущества в социальной сфере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практики применения механизмов государственно-частного партнерства, в том числе практики заключения концессионных соглашений, в социальной сфере;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зработан и утвержден административный регламент предоставления муниципальной услуги по выдаче разрешения на строительство и административный регламент предоставления муниципальной услуги по выдаче разрешений на ввод объекта в эксплуатацию  в рамках соответствующего соглашения или меморандума между органами исполнительной власти Приморского края и органами МСУ МО;</w:t>
            </w:r>
          </w:p>
          <w:p>
            <w:pPr>
              <w:pStyle w:val="Normal"/>
              <w:jc w:val="both"/>
              <w:rPr/>
            </w:pPr>
            <w:r>
              <w:rPr/>
              <w:t>-  разработан и утвержден административный регламент предоставления государственной услуги по выдаче разрешений на строительство в пределах полномочий, установленных Градостроительным кодексом Российской Федерации,  и административный  регламент предоставления государственной услуги по выдаче разрешений на ввод объектов в эксплуатацию в пределах полномочий, установленных Градостроительным кодекс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наличие в муниципальной практике проектов с применением механизмов государственно-частного партнерства, в том числе посредством заключения концессионного соглашения, в одной или нескольких из следующих сфер:</w:t>
            </w:r>
          </w:p>
          <w:p>
            <w:pPr>
              <w:pStyle w:val="Normal"/>
              <w:jc w:val="both"/>
              <w:rPr/>
            </w:pPr>
            <w:r>
              <w:rPr/>
              <w:t>детский отдых и оздоровление;</w:t>
            </w:r>
          </w:p>
          <w:p>
            <w:pPr>
              <w:pStyle w:val="Normal"/>
              <w:rPr/>
            </w:pPr>
            <w:r>
              <w:rPr/>
              <w:t>спорт;</w:t>
            </w:r>
          </w:p>
          <w:p>
            <w:pPr>
              <w:pStyle w:val="Normal"/>
              <w:rPr/>
            </w:pPr>
            <w:r>
              <w:rPr/>
              <w:t>здравоохранение;</w:t>
            </w:r>
          </w:p>
          <w:p>
            <w:pPr>
              <w:pStyle w:val="Normal"/>
              <w:rPr/>
            </w:pPr>
            <w:r>
              <w:rPr/>
              <w:t>социальное обслуживание;</w:t>
            </w:r>
          </w:p>
          <w:p>
            <w:pPr>
              <w:pStyle w:val="Normal"/>
              <w:rPr/>
            </w:pPr>
            <w:r>
              <w:rPr/>
              <w:t>дошкольное образование;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Разработка и утверждение административных регламентов предоставления муниципальной услуги по выдаче разрешений на строительство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Отдел архитектуры  и градостро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тельств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коэффициент полезной эффективности (далее-КПЭ) не установлен, мероприятие носит организационный характер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 xml:space="preserve">приведение муниципальных правовых актов в соответствие с требованиями исчерпывающего перечня процедур в сфере жилищного строительства, утвержденного постановлением Правительства Российской Федерации  от 30.04.2014 </w:t>
              <w:br/>
              <w:t>№ 403 «Об исчерпывающем перечне процедур в сфере жилищного строительства»; исключение избыточных административных процедур; сокращение сроков предоставления муниципальной услуг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 xml:space="preserve">Разработка и утверждение административных регламентов предоставления муниципальной услуги по выдаче разрешений на ввод объектов в эксплуатацию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Отдел архитектуры  и градостро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тельств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КПЭ не установлен, мероприятие носит организационный характер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 xml:space="preserve">приведение муниципальных правовых актов муниципальных образований края в соответствие с требованиями исчерпывающего перечня процедур в сфере жилищного строительства, утвержденного постановлением Правительства Российской Федерации от 30.04.2014 </w:t>
              <w:br/>
              <w:t>№ 403 «Об исчерпывающем перечне процедур в сфере жилищного строительства»;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исключение избыточных административных процедур, выходящих за рамки данного перечня; сокращение сроков предоставления муниципальной услуг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>Проведение рабочих совещаний и «круглых столов» по вопросам реализации проектов государственно-частного партнерства, в том числе в рамках концессионных соглашений в социальной сфе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/>
              <w:t>отдел экономики и прогнозирования, МКУ «Управление культуры», отдел архитектуры и градо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еализация проекта туристско-логистического центра «Графское»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иций;</w:t>
            </w:r>
          </w:p>
          <w:p>
            <w:pPr>
              <w:pStyle w:val="Normal"/>
              <w:rPr/>
            </w:pPr>
            <w:r>
              <w:rPr/>
              <w:t xml:space="preserve">строительство  объектов инженерной инфраструктуры;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оздание новых рабочих мест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/>
              <w:t>Проведение рабочих совещаний и «круглых столов» по вопросам реализации проектов государственно-частного партнерства, в том числе в рамках концессионных соглашений в социальной сфер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, отдел архитектуры и градо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та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-таль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денных совещаний с инициаторами инвестиционных проектов, включенных в проекты с целью подготовки разработки проектно-сметной документации, подготовки заключений государственной экспертизы проектной документации и результатов инженерных изысканий и подготовки заключений государственной экспертизы о достоверной сметной стоимости объектов инфраструктуры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нформированности заинтересованных участников государственно–частного партнерства об особенностях реализации проектов государственно-частного партнерств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.2.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ложений по развитию объектов инфраструктуры городского округа в сфере туристской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естиционных проектов в сфере туризма,</w:t>
            </w:r>
          </w:p>
          <w:p>
            <w:pPr>
              <w:pStyle w:val="Normal"/>
              <w:rPr/>
            </w:pPr>
            <w:r>
              <w:rPr/>
              <w:t>количество коллективных средств размещения;</w:t>
            </w:r>
          </w:p>
          <w:p>
            <w:pPr>
              <w:pStyle w:val="Normal"/>
              <w:rPr/>
            </w:pPr>
            <w:r>
              <w:rPr/>
              <w:t xml:space="preserve">объем внебюджетных средств, привлеченных в туристскую отрасль при реализации проектов 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формирование конкурентоспособной инфраструктуры туризма,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вышение инвестиционной привлекательности отрасли туризм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</w:rPr>
              <w:t>4.3. Содействие развитию негосударственных (немуниципальных) социально ориентированных некоммерческих организац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/>
              <w:t>- содействие развитию негосударственных (немуниципальных) социально ориентированных некоммерческих организаци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наличие в подпрограмме «Развитие малого и среднего предпринимательства на территории Дальнереченского городского округа»  на 2014-2017 годы муниципальной программы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lang w:bidi="ru-RU"/>
              </w:rPr>
            </w:pPr>
            <w:r>
              <w:rPr/>
              <w:t>«Экономическое развитие Дальнереченского городского округа» на 2014-2017 годы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государственного (немуниципального) сектора в таких сферах, как дошкольное, общее образование, детский отдых и оздоровление детей, дополнительное образование детей, производство на территории городского округа технических средств реабилитации для лиц с ограниченными возможностями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3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оставление субсидий юридическим лицам (за исключением государственных и муниципальных учреждений), индивидуальным предпринимателям на возмещение затрат и (или) недополученных доходов, возникающих при предоставлении ими льгот по оплате физкультурно-спортивных услуг населению Приморского края в рамках муниципальной программы «Развитие физической культуры и спорта Приморского края» на 2013-2017 год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порта и молодежной поли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 городского округа, систематически занимающегося физической культурой и спортом, в общей численности населения городского округ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изкультурно-спортивным организациям, оказывающим социально значимые услуги жителям городского округа, посредством оказания финансовой поддержки в форме субсид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беспечение для населения городского округа доступных по оплате физкультурно-спортивных услуг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eastAsia="ru-RU" w:bidi="ru-RU"/>
              </w:rPr>
            </w:pPr>
            <w:r>
              <w:rPr>
                <w:rFonts w:eastAsia="Courier New"/>
                <w:color w:val="000000"/>
                <w:lang w:eastAsia="ru-RU" w:bidi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</w:rPr>
              <w:t>4.4. Создание и реализация механизмов обществен</w:t>
              <w:softHyphen/>
              <w:t>ного контроля за деятель</w:t>
              <w:softHyphen/>
              <w:t>но</w:t>
              <w:softHyphen/>
              <w:t>стью субъектов естественных монополий</w:t>
            </w:r>
          </w:p>
        </w:tc>
      </w:tr>
      <w:tr>
        <w:trPr>
          <w:trHeight w:val="673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/>
              <w:t>-создание и реализация механизмов обществен</w:t>
              <w:softHyphen/>
              <w:t>ного контроля за деятель</w:t>
              <w:softHyphen/>
              <w:t>но</w:t>
              <w:softHyphen/>
              <w:t>стью субъектов естественных монополий, в том числе по формирова</w:t>
              <w:softHyphen/>
              <w:t>нию и реализации инвестиционных программ  субъектов естественных монополи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/>
              <w:t>- повышение степени удовле</w:t>
              <w:softHyphen/>
              <w:t>творенности качеством услуг, оказываемых отдельными субъектами естественных мо</w:t>
              <w:softHyphen/>
              <w:t>нопол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</w:t>
              <w:softHyphen/>
              <w:t>сти субъектов естествен</w:t>
              <w:softHyphen/>
              <w:t>ных монополий на терри</w:t>
              <w:softHyphen/>
              <w:t>тории Приморского кр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</w:t>
              <w:softHyphen/>
              <w:t>сти потребителей услуг  о дея</w:t>
              <w:softHyphen/>
              <w:t>тельности субъектов есте</w:t>
              <w:softHyphen/>
              <w:t>ственных монопол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</w:t>
            </w:r>
            <w:hyperlink w:anchor="P243">
              <w:r>
                <w:rPr>
                  <w:rStyle w:val="InternetLink"/>
                  <w:color w:val="000000"/>
                  <w:u w:val="none"/>
                </w:rPr>
                <w:t>перечня</w:t>
              </w:r>
            </w:hyperlink>
            <w:r>
              <w:rPr/>
              <w:t xml:space="preserve"> рынков, на которых присутствуют субъекты естественных монопол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речня рынков, на которых присутствуют субъекты естественных монополий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городского округа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данных об уровнях тарифов (цен), установленных региональным органом по регулированию тарифов, за текущий и прошедший пери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запис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потребителей услуг  о деятельности субъектов естественных монополий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4.4.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данных об оценках эффективности реализации инвестиционной программы и отдельных инвестиционных проектов субъектов естественных монополий на основании оценок, осуществляемых представителями потребителей товаров, работ и услуг, задействованных в механизмах общественного контроля за деятельностью субъектов естественных монопол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записк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вестиционной привлекательности городского округа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. </w:t>
            </w:r>
            <w:r>
              <w:rPr>
                <w:b/>
                <w:bCs/>
                <w:sz w:val="26"/>
                <w:szCs w:val="26"/>
              </w:rPr>
              <w:t>Мероприятия, предусмотренные иными утвержденными в установленном порядке на уровне Дальнереченского городского округа стратегическими и программными документами, реализация которых оказывает влияние на состояние конкуренции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5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 «Развитие малого и среднего предпринимательства в Дальнереченском городском округе» муниципальной программе «Экономическое развитие Дальнереченского городского округа» на 2014-2017 годы, подпрограммы «Развитие конкуренции на рынках товаров и услуг Приморского края»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й программы Приморского края «Экономическое развитие и инновационная экономика Приморского края» на 2013-2020 г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твержденной постановлением Администрации Приморского края от 07.12.2012 № 382-па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rFonts w:eastAsia="Courier New"/>
                <w:b/>
                <w:color w:val="000000"/>
                <w:lang w:bidi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отдел экономики и прогнозирования, отдел предпринимательства и потребительского ры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установленных в муниципальной программе «Экономическое развитие Дальнереченского городского округа» на 2014-2017 годы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ведения бизнеса в городском округе</w:t>
            </w:r>
          </w:p>
        </w:tc>
      </w:tr>
      <w:tr>
        <w:trPr>
          <w:trHeight w:val="6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5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гулирующего воздействия проектов муниципальных нормативных правовых актов городского округа, экспертиза муниципальных нормативных правовых актов городского окр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огнозирования, правовой от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дрение процедуры ОРВ на территории городского округ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административных барьеров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6. Сведения о достижении целевых значений контрольных показателей эффективности,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установленных в плане мероприятий («Дорожной карте») по содействию развитию конкуренции,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развитию конкурентной среды в Дальнереченском городском округ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на социально значимых рынках и приоритетных рынках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6.1. Целевые значения контрольных показателей эффективности, установленные в плане мероприятий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bidi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>(«Дорожной карте») по содействию развитию конкуренции, развитию конкурентной среды в Приморском крае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ын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контрольного показателя (индикатора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сполн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пока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5 год (ф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6 год (план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7 год 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8 год (план)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ынок услуг дошкольного образова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 (%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79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ынок услуг детского отдыха и оздоровл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исленность детей в возрасте от 6,5 до 15 лет, проживающих на территории городского округа, воспользовавшихся  возможностью компенсации части расходов на оплату стоимости путевки, приобретенной в организациях и (или) у индивидуальных предпринимателей, оказывающих услуги по организации отдыха и оздоровле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ынок услуг дополнительного образования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eastAsia="ru-RU"/>
              </w:rPr>
              <w:t>увеличение численности детей и молодежи в возрасте от 5 до 18 лет, проживающих на территории городского округ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образования», МКУ «Управление культур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медицинских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ля затрат на медицинскую помощь по обязательному медицинскому  страхованию, оказанную негосударственными (немуниципальными) медицинскими организациями, в общих расходах на выполнение территориальных программ обязательного медицинского страхован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КГБУЗ «Дальнереченская ЦГБ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bCs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 9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розничной торговли фармацевтической продукци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отдел предпринимательства и потребительского рын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в сфере культуры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КУ «Управление культуры»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жилищно-коммунального хозяй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доля управляющих организаций, получивших лицензии на осуществление деятельности по управлению многоквартирными домами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- по муниципальному жилищному контрол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 01.12.2016  необходимо  обеспечить наличие «горячей телефонной линии», а также электронной формы обратной связи в информационно-телекоммуникационной сети (Интернет) (с возможностью прикрепления файлов фото- и видеосъем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- 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КУ «Управление ЖК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пециали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уницпальному жилищному контро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%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озничная торгов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средний рост доли оборота розничной торговли, которая осуществляется  на розничных рынках  и ярмарках, в структуре оборота розничной торговли по формам торговли (в фактически действовавших ценах) в 2016 -2018 годах не менее 5 % по отношению к предыдущему периоду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отдел предпринимательства и потребительского рын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доля хозяйствующих субъектов в общем числе опрошенных, считающих, что состояние конкурентной среды в розничной торговле улучшилось за истекший год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доля хозяйствующих субъектов в общем числе опрошенных, считающих, что антиконкурентных действий органов  власти местного самоуправления в сфере розничной торговли стало меньше за истекший год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перевозок пассажиров наземным транспорто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 xml:space="preserve"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bCs/>
                <w:lang w:eastAsia="ru-RU"/>
              </w:rPr>
              <w:t>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униципальных маршрутов регулярных перевозок пассажиров наземным транспорто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ейсов по муниципальным маршрутам регулярных перевозок пассажиров наземным транспортом, осуществляемых негосударственными (немуниципальными) перевозчиками, в общем количестве рейсов по муниципальным маршрутам регулярных перевозок пассажиров наземным транспортом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bCs/>
                <w:lang w:eastAsia="ru-RU"/>
              </w:rPr>
              <w:t>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Рынок услуг связ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доля домохозяйств, обеспеченных широкополосным доступом к информационно-телекоммуникационной сети Интернет на скорости не менее 1 Мбит/сек, предоставляемые не менее чем 2 операторами связ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ООО «Ростелеком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Рынок социальных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дельный вес учреждений социального обслуживания, основанных на иных формах собственности, в общем количестве учреждений социального обслуживания всех форм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рриториальные органы  департамента труда и социального разви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5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6.2. Системные мероприятия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6.2.1. Задача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- 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Федеральным </w:t>
            </w:r>
            <w:hyperlink r:id="rId6">
              <w:r>
                <w:rPr>
                  <w:rStyle w:val="InternetLink"/>
                  <w:lang w:eastAsia="ru-RU"/>
                </w:rPr>
                <w:t>законом</w:t>
              </w:r>
            </w:hyperlink>
            <w:r>
              <w:rPr>
                <w:lang w:eastAsia="ru-RU"/>
              </w:rPr>
              <w:t xml:space="preserve"> от 18.07. 2011 № 223-ФЗ «О закупках товаров, работ, услуг отдельными видами юридических лиц»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, МКУ «Управление образования», МКУ «Управление ЖКХ», МКУ «ХОЗУ ДГО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-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 к 2016 году - не менее 3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6.2.2. Задача: 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конкуренции на рынке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е условий максимального благоприятствования хозяйствующим субъектам при входе на рын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разработаны и утверждены:    </w:t>
            </w:r>
          </w:p>
          <w:p>
            <w:pPr>
              <w:pStyle w:val="Normal"/>
              <w:widowControl w:val="false"/>
              <w:autoSpaceDE w:val="false"/>
              <w:ind w:hanging="47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тивный регламент предоставления муниципальной услуги по выдаче разрешения на строительство;     административные регламенты предоставления  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услуги по выдаче разрешений на ввод объекта в эксплуатацию (далее административные регламенты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недрение в 2016 году на всей территории Приморского края единообразных административных регламентов в рамках соответствующего соглашения между органами исполнительной власти Приморского края и органами МСУ МО Примо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архитектуры и градостроитель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6.2.3. Задача: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обеспечение и сохранение целевого использования государственных (муниципаль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ых) объектов недвижимого имущества в социальной сфер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ичие в муниципальной практике проектов по передаче муниципальных объектов недвижимого имущества, включая не используемые по назначению, негосударственным (немуниципальным) организациям с применением механизмов государственно-частного партнерства, в том числе посредством заключения концессионного соглашения, с обязательством сохранения целевого назначения и использования объекта недвижимого имущества в одной или нескольких из следующих сфер: дошкольное образование; детский отдых и оздоровление; здравоохранение; социальное обслуживание, бытовое обслужи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.2.4. Задач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йствие развитию практики применения механизмов государственно-частного партнерства, в том числе практики заключения концессионных соглашений, в социальной сфер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>-наличие в муниципальной практике проектов с применением механизмов государственно-частного партнерства, в том числе посредством заключения концессионного соглашения, в одной или нескольких из следующих сфер: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тский отдых и оздоровление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порт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дравоохранение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;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rFonts w:eastAsia="Courier New"/>
                <w:color w:val="000000"/>
                <w:lang w:bidi="ru-RU"/>
              </w:rPr>
              <w:t>МКУ «Управление культуры», МКУ «Управление образования»,  отдел спорта и молодежной политики,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2">
    <w:name w:val="Сноска (2)_"/>
    <w:basedOn w:val="Style13"/>
    <w:qFormat/>
    <w:rPr>
      <w:b/>
      <w:bCs/>
      <w:spacing w:val="5"/>
      <w:sz w:val="23"/>
      <w:szCs w:val="23"/>
      <w:lang w:bidi="ar-SA"/>
    </w:rPr>
  </w:style>
  <w:style w:type="character" w:styleId="Style14">
    <w:name w:val="Сноска_"/>
    <w:basedOn w:val="Style13"/>
    <w:qFormat/>
    <w:rPr>
      <w:spacing w:val="3"/>
      <w:sz w:val="25"/>
      <w:szCs w:val="25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носка (2)"/>
    <w:basedOn w:val="Normal"/>
    <w:qFormat/>
    <w:pPr>
      <w:widowControl w:val="false"/>
      <w:shd w:fill="FFFFFF" w:val="clear"/>
      <w:suppressAutoHyphens w:val="false"/>
      <w:spacing w:lineRule="exact" w:line="302" w:before="960" w:after="0"/>
      <w:jc w:val="center"/>
    </w:pPr>
    <w:rPr>
      <w:b/>
      <w:bCs/>
      <w:spacing w:val="5"/>
      <w:sz w:val="23"/>
      <w:szCs w:val="23"/>
      <w:lang w:val="en-US" w:eastAsia="en-US"/>
    </w:rPr>
  </w:style>
  <w:style w:type="paragraph" w:styleId="1">
    <w:name w:val="Сноска1"/>
    <w:basedOn w:val="Normal"/>
    <w:qFormat/>
    <w:pPr>
      <w:widowControl w:val="false"/>
      <w:shd w:fill="FFFFFF" w:val="clear"/>
      <w:suppressAutoHyphens w:val="false"/>
      <w:spacing w:lineRule="atLeast" w:line="240" w:before="0" w:after="960"/>
    </w:pPr>
    <w:rPr>
      <w:spacing w:val="3"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00169" TargetMode="External"/><Relationship Id="rId3" Type="http://schemas.openxmlformats.org/officeDocument/2006/relationships/hyperlink" Target="http://docs.cntd.ru/document/420300169" TargetMode="External"/><Relationship Id="rId4" Type="http://schemas.openxmlformats.org/officeDocument/2006/relationships/hyperlink" Target="http://docs.cntd.ru/document/499067367" TargetMode="External"/><Relationship Id="rId5" Type="http://schemas.openxmlformats.org/officeDocument/2006/relationships/hyperlink" Target="consultantplus://offline/ref=FB5D4B5A5125B5C877C6720F552E2867182B1625C0C842DD4B6262C6CCGBA5X" TargetMode="External"/><Relationship Id="rId6" Type="http://schemas.openxmlformats.org/officeDocument/2006/relationships/hyperlink" Target="consultantplus://offline/ref=FB5D4B5A5125B5C877C6720F552E2867182B1625C0C842DD4B6262C6CCGBA5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20:00Z</dcterms:created>
  <dc:creator>adm16</dc:creator>
  <dc:description/>
  <cp:keywords/>
  <dc:language>en-US</dc:language>
  <cp:lastModifiedBy>adm16</cp:lastModifiedBy>
  <cp:lastPrinted>2016-10-07T11:58:00Z</cp:lastPrinted>
  <dcterms:modified xsi:type="dcterms:W3CDTF">2016-10-07T04:52:00Z</dcterms:modified>
  <cp:revision>32</cp:revision>
  <dc:subject/>
  <dc:title/>
</cp:coreProperties>
</file>